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en-GB"/>
        </w:rPr>
        <w:t>A short introduction to the aSPECT3D View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Functions and Shortcuts</w:t>
      </w:r>
    </w:p>
    <w:p>
      <w:pPr>
        <w:pStyle w:val="Heading2"/>
        <w:rPr>
          <w:rFonts w:ascii="Arial" w:hAnsi="Arial"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p>
      <w:pPr>
        <w:pStyle w:val="Heading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val="en-GB"/>
        </w:rPr>
        <w:t>Opening a file (*.alo/ *.wrl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Menu: - </w:t>
      </w:r>
      <w:r>
        <w:rPr>
          <w:rFonts w:cs="Arial" w:ascii="Arial" w:hAnsi="Arial"/>
          <w:i/>
          <w:color w:val="000000"/>
          <w:lang w:val="en-GB"/>
        </w:rPr>
        <w:t>File</w:t>
      </w:r>
      <w:r>
        <w:rPr>
          <w:rFonts w:cs="Arial" w:ascii="Arial" w:hAnsi="Arial"/>
          <w:color w:val="000000"/>
          <w:lang w:val="en-GB"/>
        </w:rPr>
        <w:t xml:space="preserve"> </w:t>
        <w:tab/>
        <w:t xml:space="preserve">&gt; </w:t>
      </w:r>
      <w:r>
        <w:rPr>
          <w:rFonts w:cs="Arial" w:ascii="Arial" w:hAnsi="Arial"/>
          <w:i/>
          <w:color w:val="000000"/>
          <w:lang w:val="en-GB"/>
        </w:rPr>
        <w:t>Open</w:t>
      </w:r>
      <w:r>
        <w:rPr>
          <w:rFonts w:cs="Arial" w:ascii="Arial" w:hAnsi="Arial"/>
          <w:color w:val="000000"/>
          <w:lang w:val="en-GB"/>
        </w:rPr>
        <w:t xml:space="preserve"> or </w:t>
      </w:r>
      <w:r>
        <w:rPr>
          <w:rFonts w:cs="Arial" w:ascii="Arial" w:hAnsi="Arial"/>
          <w:i/>
          <w:color w:val="000000"/>
          <w:lang w:val="en-GB"/>
        </w:rPr>
        <w:t>Insert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BodyText3"/>
        <w:rPr>
          <w:b/>
          <w:b/>
          <w:bCs/>
          <w:lang w:val="en-GB"/>
        </w:rPr>
      </w:pPr>
      <w:r>
        <w:rPr>
          <w:b/>
          <w:bCs/>
          <w:lang w:val="en-GB"/>
        </w:rPr>
        <w:t>Opening an Interactive Model (*.exe)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- Run the executable file </w:t>
      </w:r>
      <w:r>
        <w:rPr>
          <w:rFonts w:cs="Arial" w:ascii="Arial" w:hAnsi="Arial"/>
          <w:i/>
          <w:lang w:val="en-GB"/>
        </w:rPr>
        <w:t>File_Name</w:t>
      </w:r>
      <w:r>
        <w:rPr>
          <w:rFonts w:cs="Arial" w:ascii="Arial" w:hAnsi="Arial"/>
          <w:lang w:val="en-GB"/>
        </w:rPr>
        <w:t xml:space="preserve">.ex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The model will be automatically loaded in the aSPECT3D viewer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val="en-GB"/>
        </w:rPr>
        <w:t>Model Properties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267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enu: -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Edit &gt; Element Propert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Shortcut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- Information concerning certain model properties e.g. quantity of triangles and points, surface areas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lour settings, alterations of display and colour propertie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Model View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7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enu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Aspect &gt; Vie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Shortcut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A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redefined view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val="en-GB"/>
        </w:rPr>
        <w:t>Model Rendering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58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enu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Aspect &gt; Global surface rendering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witches between shaded, textured and coloured view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Layer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4285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enu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Tools &gt; Lay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Shortcut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Y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Layer management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val="en-GB"/>
        </w:rPr>
        <w:t>Motion Functions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otate &gt; left mouse k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Zoom &gt; mouse wheel or shortcut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 xml:space="preserve">A </w:t>
            </w:r>
            <w:r>
              <w:rPr>
                <w:rFonts w:cs="Arial" w:ascii="Arial" w:hAnsi="Arial"/>
                <w:color w:val="000000"/>
                <w:lang w:val="en-GB"/>
              </w:rPr>
              <w:t>an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Zoom borders &gt; Z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Zoom Window &gt; Z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Pan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>&gt;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right mouse k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Marking Function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266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enu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Edit &gt;  Mark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Shortcut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- Marking modes: rectangle, polygons, pick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- Selection modes (snap) for points, lines, surface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Filter Function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7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enu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Tools &gt; Fil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Shortcut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F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- Object selections (marked elements) can be specifically filtered (inclusive, exclusive et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Measurement Tool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0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enu: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Tools &gt; Tools &gt; Measure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easurement to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20:00Z</dcterms:created>
  <dc:creator>apedlow</dc:creator>
  <dc:description/>
  <cp:keywords/>
  <dc:language>en-US</dc:language>
  <cp:lastModifiedBy>apedlow</cp:lastModifiedBy>
  <dcterms:modified xsi:type="dcterms:W3CDTF">2010-10-15T11:21:00Z</dcterms:modified>
  <cp:revision>2</cp:revision>
  <dc:subject/>
  <dc:title/>
</cp:coreProperties>
</file>